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075045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1"/>
        <w:jc w:val="center"/>
        <w:rPr/>
      </w:pPr>
      <w:r>
        <w:rPr/>
        <w:t>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Название дружины:</w:t>
      </w:r>
      <w:r>
        <w:rPr>
          <w:sz w:val="28"/>
        </w:rPr>
        <w:t xml:space="preserve">  Имени Е.В. Еллиева.</w:t>
      </w:r>
    </w:p>
    <w:p>
      <w:pPr>
        <w:pStyle w:val="Normal"/>
        <w:jc w:val="both"/>
        <w:rPr/>
      </w:pPr>
      <w:r>
        <w:rPr>
          <w:b/>
          <w:sz w:val="28"/>
        </w:rPr>
        <w:t>Девиз:</w:t>
      </w:r>
      <w:r>
        <w:rPr>
          <w:sz w:val="28"/>
        </w:rPr>
        <w:t xml:space="preserve"> «Бороться, искать, найти и не сдаватьс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Цели, задач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омочь каждому члену дружины союза жить интересной жизнью, стать сильным, умным и честным человеком – гражданином, защищать права и интересы де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осуществление взаимодействия с государственными и другими социальными институтами общества с целью принятия решений в интересах детей, а также взрослых – членов Союз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jc w:val="both"/>
        <w:rPr>
          <w:sz w:val="28"/>
        </w:rPr>
      </w:pPr>
      <w:r>
        <w:rPr>
          <w:sz w:val="28"/>
        </w:rPr>
        <w:t>привлечение общественного внимания к проблемам детского дви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СНОВНЫЕ ВИДЫ ДЕЯТЕЛЬНОСТИ ДРУЖ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Может вносить предложения в органы государственной власти и управления, участвует в подготовке и выработке компетентными органами решений по вопросам обеспечения жизни, здоровья, образования и развития детей, организации детского, семейного отдыха, досуга оздоровления интеллектуального и творческого развития детей представляет и защищает законные права и интересы своих  член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организует и проводит лекции, выставки, культурно – просветительное, спортивные и иные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участвует в межрегиональном сотрудничестве и обмене опытом по вопросам деятельности детских общественных объединений, организации детского отдыха, досуга оздоровления, интеллектуального и творческого развития, а также семейного отды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РУЖИНА ИМЕЕТ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вободно распространять информацию о своей деятельности, участвовать в выработке решений органов государственной власти и органов местного самоуправления в порядке и объеме, предусмотренных действующим законодательством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оводить собрания, митинги, демонстрации, шествия и пикетирование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о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в общественных объединениях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ступать с инициативами по различным вопросам общественной жизни, вносить предложения в органы государственной власт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избирательных / комиссиях / компаниях.</w:t>
      </w:r>
    </w:p>
    <w:p>
      <w:pPr>
        <w:pStyle w:val="2"/>
        <w:jc w:val="center"/>
        <w:rPr>
          <w:b/>
          <w:b/>
        </w:rPr>
      </w:pPr>
      <w:r>
        <w:rPr>
          <w:b/>
        </w:rPr>
        <w:t>ЧЛЕНСВО И ПРИЕМ В СОЮЗ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се члены дружины им. Е.В.Еллиева по возрастному принципу делятся н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ледопыт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аследников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жатых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ЛЕДОПЫТ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Следопытами являются дети в возрасте 8 – 9 лет, давшие обещание и выполняющие Правила следопыт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АСЛЕДНИК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Наследниками являются дети, достигшие 9 лет, дающие Торжественное обещание и выполняющие Законы наследников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ВОЖАТЫ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ожатыми являются подростки из числа наследников, достигшие 14 лет и взрослые выполняющие требования настоящего Устава и Законов наследников и давшие клятву  вожатого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ИМЕЮТ ПРАВО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добровольно входить и выходить из Союза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аботе дружин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носить форму и атрибутику СНТ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овлекать в СНТ новых членов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бращаться в руководящие органы СНТ с вопросами, заявлениями, предложениями.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ражать и отстаивать интересы своего первичного коллектив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ЧЛЕНЫ ДРУЖИНЫ ОБЯЗА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облюдать требования настоящего Устава и выполнять решения высших органов первичных коллективов и руководящих, принятых в пределах полномочие, определенных Уставом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участвовать в реализации целей и решения задач дружины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щищать интересы дружины, заботиться об его авторитете, при необходимости отстаивать права на любом уров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ТРУКТУРА ОРГАНИЗАЦИИ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ервичными коллективами являются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следопытов / отряда /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группы наследников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ряды вожатых.</w:t>
      </w:r>
    </w:p>
    <w:p>
      <w:pPr>
        <w:pStyle w:val="2"/>
        <w:ind w:left="567" w:hanging="0"/>
        <w:rPr/>
      </w:pPr>
      <w:r>
        <w:rPr/>
        <w:t>Отряды объединены и составляют дружину.</w:t>
      </w:r>
    </w:p>
    <w:p>
      <w:pPr>
        <w:pStyle w:val="2"/>
        <w:ind w:left="567" w:hanging="0"/>
        <w:rPr/>
      </w:pPr>
      <w:r>
        <w:rPr/>
      </w:r>
    </w:p>
    <w:p>
      <w:pPr>
        <w:pStyle w:val="2"/>
        <w:ind w:left="567" w:hanging="0"/>
        <w:jc w:val="center"/>
        <w:rPr>
          <w:b/>
          <w:b/>
        </w:rPr>
      </w:pPr>
      <w:r>
        <w:rPr>
          <w:b/>
        </w:rPr>
        <w:t>САМОУПРАВЛЕНИЕ В ДРУЖИНЕ</w:t>
      </w:r>
    </w:p>
    <w:p>
      <w:pPr>
        <w:pStyle w:val="2"/>
        <w:ind w:left="567" w:hanging="0"/>
        <w:rPr>
          <w:b/>
          <w:b/>
        </w:rPr>
      </w:pPr>
      <w:r>
        <w:rPr>
          <w:b/>
        </w:rPr>
      </w:r>
    </w:p>
    <w:p>
      <w:pPr>
        <w:pStyle w:val="2"/>
        <w:ind w:left="567" w:hanging="0"/>
        <w:rPr/>
      </w:pPr>
      <w:r>
        <w:rPr/>
        <w:t>Высшим органом самоуправления является сбор, которы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решает вопросы своего коллектива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ыбирает совет отряда, его председателя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заслушивает  отчеты о деятельности, дает оценку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ОТРЯДА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полняет решения сбора отряд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рганизует работу каждого члена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дставляет интересы в совете дружины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отчитывается о своей работе на сборе отряд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сшим органом является сбор дружины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ОВЕТ ДРУЖИНЫ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исполняет решения сбора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координирует деятельность отрядов, входящих в состав дружины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рганизует сотрудничество с семьей, различными государственными учреждениями, общественными организациями</w:t>
      </w:r>
    </w:p>
    <w:p>
      <w:pPr>
        <w:pStyle w:val="2"/>
        <w:numPr>
          <w:ilvl w:val="0"/>
          <w:numId w:val="12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rPr/>
      </w:pPr>
      <w:r>
        <w:rPr/>
        <w:t>отчитывается на сборе дружины.</w:t>
      </w:r>
    </w:p>
    <w:p>
      <w:pPr>
        <w:pStyle w:val="2"/>
        <w:tabs>
          <w:tab w:val="clear" w:pos="720"/>
          <w:tab w:val="left" w:pos="1002" w:leader="none"/>
        </w:tabs>
        <w:rPr/>
      </w:pPr>
      <w:r>
        <w:rPr/>
      </w:r>
    </w:p>
    <w:p>
      <w:pPr>
        <w:pStyle w:val="2"/>
        <w:tabs>
          <w:tab w:val="clear" w:pos="720"/>
          <w:tab w:val="left" w:pos="1002" w:leader="none"/>
        </w:tabs>
        <w:jc w:val="center"/>
        <w:rPr>
          <w:b/>
          <w:b/>
        </w:rPr>
      </w:pPr>
      <w:r>
        <w:rPr>
          <w:b/>
        </w:rPr>
        <w:t>ПОРЯДОК ЛИКВИДАЦИИ И РЕОРГАНИЗАЦИИ ДРУЖИНЫ</w:t>
      </w:r>
    </w:p>
    <w:p>
      <w:pPr>
        <w:pStyle w:val="2"/>
        <w:tabs>
          <w:tab w:val="clear" w:pos="720"/>
          <w:tab w:val="left" w:pos="1002" w:leader="none"/>
        </w:tabs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екращение деятельности дружины может быть проведено путем реорганизации или ликвидации. Деятельность дружины прекращается по решению республиканского слета СНТ /если за прекращение наследников проголосовало более половины присутствующих /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ликвидация дружины производится комиссией.</w:t>
      </w:r>
    </w:p>
    <w:p>
      <w:pPr>
        <w:pStyle w:val="2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8:00Z</dcterms:created>
  <dc:creator>Администратор</dc:creator>
  <dc:description/>
  <cp:keywords/>
  <dc:language>en-US</dc:language>
  <cp:lastModifiedBy>Admin</cp:lastModifiedBy>
  <cp:lastPrinted>2008-10-31T08:48:00Z</cp:lastPrinted>
  <dcterms:modified xsi:type="dcterms:W3CDTF">2014-11-20T06:25:00Z</dcterms:modified>
  <cp:revision>13</cp:revision>
  <dc:subject/>
  <dc:title>УСТАВ</dc:title>
</cp:coreProperties>
</file>